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  <w:r>
        <w:rPr>
          <w:b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UA-2023-02-06-002399-a</w:t>
      </w:r>
      <w:r>
        <w:rPr>
          <w:b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n1741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ДК 021-2015 "15530000-2 Вершкове масло" (Масло вершкове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 становить  522000,00 грн.:</w:t>
      </w:r>
    </w:p>
    <w:p>
      <w:pPr>
        <w:pStyle w:val="Rvps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2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522000,00 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 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n1748"/>
      <w:bookmarkStart w:id="2" w:name="n1748"/>
      <w:bookmarkEnd w:id="2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12:23:00Z</dcterms:modified>
  <cp:revision>30</cp:revision>
  <dc:subject/>
  <dc:title/>
</cp:coreProperties>
</file>